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</w:rPr>
        <w:t>MCS7840/20 High-Speed USB to Multi Serial Device Driver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For Windows CE 5.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pacing w:before="100" w:after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w \x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Introduction</w:t>
            <w:tab/>
          </w:r>
          <w:hyperlink w:anchor="__RefHeading___Toc23767973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 Resource Requirements</w:t>
            <w:tab/>
          </w:r>
          <w:hyperlink w:anchor="__RefHeading___Toc23767973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 Install the Driver</w:t>
            <w:tab/>
          </w:r>
          <w:hyperlink w:anchor="__RefHeading___Toc23767974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 Test the MCS7840/20 device</w:t>
            <w:tab/>
          </w:r>
          <w:hyperlink w:anchor="__RefHeading___Toc23767974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880" w:leader="dot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390" w:leader="dot"/>
        </w:tabs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0" w:name="__RefHeading___Toc237679738"/>
      <w:bookmarkEnd w:id="0"/>
      <w:r>
        <w:rPr/>
        <w:t>1. Introduction</w:t>
      </w:r>
    </w:p>
    <w:p>
      <w:pPr>
        <w:pStyle w:val="Normal"/>
        <w:keepLines/>
        <w:spacing w:before="100" w:after="100"/>
        <w:ind w:left="360" w:hanging="0"/>
        <w:jc w:val="both"/>
        <w:rPr/>
      </w:pPr>
      <w:r>
        <w:rPr>
          <w:color w:val="000000"/>
        </w:rPr>
        <w:t xml:space="preserve">This document provides the information about how to install the driver for </w:t>
      </w:r>
      <w:r>
        <w:rPr/>
        <w:t xml:space="preserve">MOSCHIP MCS 7840/7820 High-Speed USB to Multi Serial device on windows CE .NET 5.0 environments using the CAB file or integrating MOSCHIP driver into NK.bin image. </w:t>
      </w:r>
    </w:p>
    <w:p>
      <w:pPr>
        <w:pStyle w:val="Heading2"/>
        <w:rPr/>
      </w:pPr>
      <w:bookmarkStart w:id="1" w:name="__RefHeading___Toc237679739"/>
      <w:bookmarkEnd w:id="1"/>
      <w:r>
        <w:rPr/>
        <w:t>2. Resource Requirements</w:t>
      </w:r>
    </w:p>
    <w:p>
      <w:pPr>
        <w:pStyle w:val="Normal"/>
        <w:spacing w:before="240" w:after="100"/>
        <w:ind w:left="360" w:hanging="0"/>
        <w:rPr>
          <w:color w:val="000000"/>
        </w:rPr>
      </w:pPr>
      <w:r>
        <w:rPr>
          <w:color w:val="000000"/>
        </w:rPr>
        <w:t>For installation of the driver using .cab file, the following resources are needed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EPC/Windows CE Embedded Device with Windows CE 5.0 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PC having Win 2K/XP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CS 7840/20 USBToSerial devic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NULL MODEM Cable to test MCS7840/20 serial ports.</w:t>
      </w:r>
    </w:p>
    <w:p>
      <w:pPr>
        <w:pStyle w:val="Heading2"/>
        <w:rPr/>
      </w:pPr>
      <w:bookmarkStart w:id="2" w:name="__RefHeading___Toc237679740"/>
      <w:bookmarkEnd w:id="2"/>
      <w:r>
        <w:rPr/>
        <w:t>3. Install the Driver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Customer can use any one this method, he/she find applicable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Take a flash/pen drive copy the “SpecCe50.cab” file provided and install on required platform, MCS7840 is installed and ready to use on required platform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If you can use platform builder tools on required platform, make use of “Remote File Viewer” tool to import cab file on to platform and install it on device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/>
      </w:pPr>
      <w:r>
        <w:rPr/>
        <w:t xml:space="preserve">If you want to integrate “SpecCe50.dll” in “NK.bin” image, please follow the below procedure: </w:t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color w:val="000000"/>
          <w:sz w:val="20"/>
          <w:u w:val="single"/>
        </w:rPr>
        <w:t>Procedure to integrate MCS7840 driver into target platform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te: Make the “OSDesign” first with Zero Errors, then add the following changes to your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 Search file “platform. Bib” in BSP provided, open, and add the following lines to the file and save it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DULES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; Name                Path                                                                  Memory   Type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;  --------------  ---------------------------------------------  --------------------------------------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18"/>
          <w:szCs w:val="18"/>
        </w:rPr>
        <w:t>SpecCe50.DLL</w:t>
      </w:r>
      <w:r>
        <w:rPr>
          <w:rFonts w:cs="Arial" w:ascii="Arial" w:hAnsi="Arial"/>
          <w:color w:val="000000"/>
          <w:sz w:val="20"/>
        </w:rPr>
        <w:t xml:space="preserve">     $(_FLATRELEASEDIR)\</w:t>
      </w:r>
      <w:r>
        <w:rPr>
          <w:rFonts w:cs="Arial" w:ascii="Arial" w:hAnsi="Arial"/>
          <w:color w:val="000000"/>
          <w:sz w:val="18"/>
          <w:szCs w:val="18"/>
        </w:rPr>
        <w:t xml:space="preserve"> SpecCe50.DLL</w:t>
      </w:r>
      <w:r>
        <w:rPr>
          <w:rFonts w:cs="Arial" w:ascii="Arial" w:hAnsi="Arial"/>
          <w:color w:val="000000"/>
          <w:sz w:val="20"/>
        </w:rPr>
        <w:t>            NK            SH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2) Search “platform.reg” file in BSP, open, add the following lines to it and save it:  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##########   Registry values for the MCS78xx USB to Multi Serial Driver ##########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7840; if user wants four serial ports [HKEY_LOCAL_MACHINE\Drivers\USB\LoadClients\38672_30784\255_0_255\255_0_255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7820; if user wants two serial ports [HKEY_LOCAL_MACHINE\Drivers\USB\LoadClients\38672_30752\255_0_255\255_0_255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; 7843; if user wants three serial ports   [HKEY_LOCAL_MACHINE\Drivers\USB\LoadClients\38672_30787\255_0_255\255_0_255\MosHSUsbSerialClass]  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; 7810; if user wants one serial port   [HKEY_LOCAL_MACHINE\Drivers\USB\LoadClients\38672_30736\255_0_255\255_0_255\MosHSUsbSerialClass] 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[HKEY_LOCAL_MACHINE\Drivers\USB\ClientDrivers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) Copy and Paste the “</w:t>
      </w:r>
      <w:r>
        <w:rPr>
          <w:rFonts w:cs="Arial" w:ascii="Arial" w:hAnsi="Arial"/>
          <w:color w:val="000000"/>
          <w:sz w:val="18"/>
          <w:szCs w:val="18"/>
        </w:rPr>
        <w:t>SpecCe50</w:t>
      </w:r>
      <w:r>
        <w:rPr>
          <w:rFonts w:cs="Arial" w:ascii="Arial" w:hAnsi="Arial"/>
          <w:color w:val="000000"/>
          <w:sz w:val="20"/>
        </w:rPr>
        <w:t xml:space="preserve">.dll” provided into “RelDir” of build “OSDesign”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" w:ascii="TimesNewRomanPSMT" w:hAnsi="TimesNewRomanPSMT"/>
          <w:sz w:val="20"/>
        </w:rPr>
        <w:t>(Drive :&gt; \WINCE500\PBWorkspaces\</w:t>
      </w:r>
      <w:r>
        <w:rPr>
          <w:rFonts w:cs="Arial" w:ascii="Arial" w:hAnsi="Arial"/>
          <w:color w:val="000000"/>
          <w:sz w:val="20"/>
        </w:rPr>
        <w:t xml:space="preserve">“OSDesign Name” </w:t>
      </w:r>
      <w:r>
        <w:rPr>
          <w:rFonts w:cs="TimesNewRomanPSMT" w:ascii="TimesNewRomanPSMT" w:hAnsi="TimesNewRomanPSMT"/>
          <w:sz w:val="20"/>
        </w:rPr>
        <w:t>\RelDir\CEPC_x86_Release</w:t>
      </w:r>
      <w:r>
        <w:rPr>
          <w:rFonts w:cs="Arial" w:ascii="Arial" w:hAnsi="Arial"/>
          <w:color w:val="000000"/>
          <w:sz w:val="20"/>
        </w:rPr>
        <w:t xml:space="preserve">)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" w:ascii="TimesNewRomanPSMT" w:hAnsi="TimesNewRomanPSMT"/>
          <w:sz w:val="20"/>
        </w:rPr>
        <w:t>Here in example we paste the mosusbce.dll into “OSDesign” for Release type on CEPC device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" w:ascii="TimesNewRomanPSMT" w:hAnsi="TimesNewRomanPSMT"/>
          <w:sz w:val="20"/>
        </w:rPr>
        <w:t>4)</w:t>
      </w:r>
      <w:r>
        <w:rPr>
          <w:rFonts w:cs="Arial" w:ascii="Arial" w:hAnsi="Arial"/>
          <w:color w:val="000000"/>
          <w:sz w:val="20"/>
        </w:rPr>
        <w:t xml:space="preserve"> Build the platform again as you did earlier, ensure zero errors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" w:ascii="TimesNewRomanPSMT" w:hAnsi="TimesNewRomanPSMT"/>
          <w:sz w:val="20"/>
        </w:rPr>
        <w:t>5) From platform builder select “Build OS” -&gt; “Make Run Time Image”.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6) Ensure zero errors; MCS7840 driver is ready for use on required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te: If you get error that “mosusbce.dll” file is not on disk, and then run these steps: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That is Step3 and   Step5 again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bookmarkStart w:id="3" w:name="__RefHeading___Toc237679741"/>
      <w:r>
        <w:rPr/>
        <w:t>4. Test the MCS7840/20 device</w:t>
      </w:r>
      <w:bookmarkEnd w:id="3"/>
      <w:r>
        <w:rPr/>
        <w:t xml:space="preserve"> </w:t>
      </w:r>
    </w:p>
    <w:p>
      <w:pPr>
        <w:pStyle w:val="Normal"/>
        <w:ind w:left="720" w:hanging="0"/>
        <w:rPr/>
      </w:pPr>
      <w:r>
        <w:rPr/>
        <w:t>One can use “MCSTest.exe” application to test the installed MCS7840/20 serial ports on WinCE Device for loopback, send pattern and receive pattern test.</w:t>
      </w:r>
    </w:p>
    <w:p>
      <w:pPr>
        <w:pStyle w:val="Normal"/>
        <w:ind w:left="720" w:hanging="0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t>MosChip Semiconductor Technology Ltd</w:t>
      <w:tab/>
      <w:tab/>
      <w:t xml:space="preserve">          Version 1.0.0.5, August </w:t>
    </w:r>
    <w:r>
      <w:rPr>
        <w:b/>
        <w:bCs/>
        <w:sz w:val="22"/>
        <w:szCs w:val="22"/>
      </w:rPr>
      <w:t>2009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suff w:val="nothing"/>
      <w:lvlText w:val="%2."/>
      <w:lvlJc w:val="left"/>
      <w:pPr>
        <w:tabs>
          <w:tab w:val="num" w:pos="0"/>
        </w:tabs>
        <w:ind w:left="1485" w:hanging="405"/>
      </w:p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8Num1z1">
    <w:name w:val="WW8Num1z1"/>
    <w:qFormat/>
    <w:rPr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firstLine="1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Moschip Semiconductor Pvt Ltd</dc:creator>
  <dc:description/>
  <cp:keywords/>
  <dc:language>en-US</dc:language>
  <cp:lastModifiedBy>Software</cp:lastModifiedBy>
  <dcterms:modified xsi:type="dcterms:W3CDTF">2009-08-10T09:41:00Z</dcterms:modified>
  <cp:revision>158</cp:revision>
  <dc:subject>Installation doc</dc:subject>
  <dc:title>MosUsbCe</dc:title>
</cp:coreProperties>
</file>